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реальных Аудиторов КООМЕТ – апрель 201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10"/>
        <w:gridCol w:w="1822"/>
        <w:gridCol w:w="33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р. 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мя, фамил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ан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COOMET-A</w:t>
            </w:r>
            <w:r>
              <w:rPr>
                <w:lang w:val="ru-RU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идия Астафье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арус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ГИ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de-DE"/>
              </w:rPr>
              <w:t>COOMET-A</w:t>
            </w:r>
            <w:r>
              <w:rPr>
                <w:lang w:val="ru-RU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тьяна Коломие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арус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ГИ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de-DE"/>
              </w:rPr>
              <w:t>COOMET-A</w:t>
            </w:r>
            <w:r>
              <w:rPr>
                <w:lang w:val="ru-RU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талья Муравска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НИИОФ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de-DE"/>
              </w:rPr>
              <w:t>COOMET-A</w:t>
            </w:r>
            <w:r>
              <w:rPr>
                <w:lang w:val="ru-RU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ru-RU"/>
              </w:rPr>
              <w:t>Андреас Оди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ru-RU"/>
              </w:rPr>
              <w:t>ПТ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de-DE"/>
              </w:rPr>
              <w:t>COOMET-A</w:t>
            </w:r>
            <w:r>
              <w:rPr>
                <w:lang w:val="ru-RU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нислав Дюриш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овак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М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OOMET-A</w:t>
            </w:r>
            <w:r>
              <w:rPr>
                <w:lang w:val="ru-RU"/>
              </w:rPr>
              <w:t>6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на Чепурна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ru-RU"/>
              </w:rPr>
              <w:t>ВНИИФТР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de-DE"/>
              </w:rPr>
              <w:t>COOMET-A</w:t>
            </w:r>
            <w:r>
              <w:rPr>
                <w:lang w:val="ru-RU"/>
              </w:rPr>
              <w:t>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но Миканадз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руз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ru-RU"/>
              </w:rPr>
              <w:t>Г</w:t>
            </w:r>
            <w:r>
              <w:rPr>
                <w:lang w:val="de-DE"/>
              </w:rPr>
              <w:t>EO</w:t>
            </w:r>
            <w:r>
              <w:rPr>
                <w:lang w:val="ru-RU"/>
              </w:rPr>
              <w:t>СТМ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писок кандидатов в Аудиторы КООМЕТ, прошедших проверку в качестве наблюдателе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75"/>
        <w:gridCol w:w="1195"/>
        <w:gridCol w:w="2504"/>
        <w:gridCol w:w="2429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р. 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мя, фамил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а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талий Глущенк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краи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крметртестстандар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блюдатель в СНИИ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тория Постнико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краи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НЦ «ИМ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блюдатель в НИС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ячеслав Казанце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НИИ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блюдатель во ВНИИР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51:00Z</dcterms:created>
  <dc:creator>Jekaterina Kromková</dc:creator>
  <dc:description/>
  <cp:keywords/>
  <dc:language>en-US</dc:language>
  <cp:lastModifiedBy>muravskaya-d4</cp:lastModifiedBy>
  <dcterms:modified xsi:type="dcterms:W3CDTF">2013-11-13T12:24:00Z</dcterms:modified>
  <cp:revision>4</cp:revision>
  <dc:subject/>
  <dc:title>Список Аудиторов КООМЕТ</dc:title>
</cp:coreProperties>
</file>